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Ideas for presenting idio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 work in progres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what is an idiom, programming tool, reference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basic framework used in most exampl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cope of idiom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given some code, tell me what it do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onstruct a model out of constituent parts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22:00Z</dcterms:created>
  <dc:creator>lee</dc:creator>
  <dc:description/>
  <dc:language>en-US</dc:language>
  <cp:lastModifiedBy>lee</cp:lastModifiedBy>
  <cp:lastPrinted>2005-01-23T06:24:00Z</cp:lastPrinted>
  <dcterms:modified xsi:type="dcterms:W3CDTF">2005-01-23T13:24:00Z</dcterms:modified>
  <cp:revision>1</cp:revision>
  <dc:subject/>
  <dc:title>Ideas for presenting idioms</dc:title>
</cp:coreProperties>
</file>